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74956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80571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89343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